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96300649"/>
            <w:bookmarkStart w:id="1" w:name="__Fieldmark__0_25963006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96300649"/>
            <w:bookmarkStart w:id="3" w:name="__Fieldmark__1_25963006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596300649"/>
            <w:bookmarkStart w:id="5" w:name="__Fieldmark__2_259630064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596300649"/>
            <w:bookmarkStart w:id="7" w:name="__Fieldmark__3_259630064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596300649"/>
            <w:bookmarkStart w:id="9" w:name="__Fieldmark__4_259630064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596300649"/>
            <w:bookmarkStart w:id="11" w:name="__Fieldmark__5_259630064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